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  21.12.2016   № 37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1.12.2016                                                                                                             № 97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.Беднягина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 бюджете сельского поселения Кубанец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Кубанец Тимашевского района (далее по тексту  – бюджет поселения) на 2017 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 10 269,1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) общий объем расходов в сумме 10 269,1 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 на 1 января 2018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4) дефицит (профицит) бюджета поселения в сумме 0,0 тыс. рублей.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доходов бюджета поселения и закрепляемые за ними виды (подвиды) доходов бюджета поселения и перечень главных администраторов источников финансирования дефицита бюджета поселения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поселения по кодам видов (подвидов) доходов на 2017 год в суммах согласно приложению 2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поселения безвозмездные поступления в бюджет поселения в 2017 году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нормативы отчислений доходов в бюджет поселения на 2017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поселения, 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 и подразделам классификации расходов бюджета поселения на 2017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целевым статьям, (муниципальным программам и не программным направлениям расходов) группам видов расходов классификации расходов бюджетов на 2017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ведомственную структуру расходов бюджета поселения на 2017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ой структуры расходов бюджета  поселения на 2017 год перечень главных распорядителей средств бюджета поселения, перечень разделов, подразделов,  целевых статей (муниципальных программ и не программных направлениям расходов), групп видов расходов бюджета поселения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ой структуры расходов бюджета поселения на 2017 год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сельского поселения Кубанец Тимашевского района в сумме 10,0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 поселения, перечень статей источников финансирования дефицитов бюджетов  на 2017 год 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 и распределение межбюджетных трансфертов, предоставляемых бюджету муниципального образования Тимашевский район на 2017 год согласн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использованные в отчетном финансовом году остатки межбюджетных трансфертов, полученных муниципальным районом в форме иных межбюджетных трансфертов, имеющих целевое назначение, подлежат возврату в бюджет поселения в порядке, установленном администрацией  сельского поселения Кубанец Тимашевского района. В соответствии с решениями главных администраторов доходов местного бюджета от возврата остатков целевых средст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ым районом, </w:t>
      </w:r>
      <w:r>
        <w:rPr>
          <w:rFonts w:cs="Times New Roman" w:ascii="Times New Roman" w:hAnsi="Times New Roman"/>
          <w:sz w:val="28"/>
          <w:szCs w:val="28"/>
        </w:rPr>
        <w:t>не использованных по состоянию на 1 января 2017 года, остатки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сельского поселения  Кубанец Тимашевского района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объем бюджетных ассигнований дорожного фонда сельского поселения Кубанец Тимашевского района на 2017 год в сумме 1726,1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ведомственной структурой расходов бюджета поселения согласно приложению 7 к настоящему решению и в порядке, установленном нормативными правовыми актами органа местного самоуправления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не использованные в отчетном финансовом году остатки средств, предоставленные муниципальным бюджетным (автономным) учреждениям сельского поселения Кубанец Тимашевского района в соответствии с абзацем вторым пункта 1 статьи 78.1 Бюджетного кодекса Российской Федерации и перечисленные ими в бюджет поселения, возвращаются муниципальным бюджетным (автономным) учреждениям  сельского поселения Кубанец Тимаш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оселения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статки средств бюджета поселения, сложившиеся на начало текущего финансового года, направля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плату заключенных от имени  сельского поселения Кубанец Тимаш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Произвести повышение заработной платы отдельным категориям работников бюджетной сферы с 1 января 2017 года, в случае предоставления из бюджета Краснодарского края субсидии на выполнение указа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 администрация   сельского   поселения  Кубанец  Тимашевского   района не  в  праве  принимать   решения,   приводящие    к увеличению в 2017 году штатной численности муниципальных служащих, за исключением   случаев принятия   решений о   наделении органов местного   самоуправления   дополнительными функциями, требующими увеличения штатной численности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19. Утвердить программу муниципальных внутренних заимствований сельского поселения Кубанец  Тимашевского района на 2017 год согласно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 xml:space="preserve">10 к настоящему решению. 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сельского поселения Кубанец  Тимашевского района на 2017 год в сумме 0,0 тыс. рублей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Утвердить программу муниципальных гарантий сельского поселения Кубанец Тимашевского района в валюте Российской Федерации на 2017 год согласн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1 к настоящему решению</w:t>
      </w:r>
    </w:p>
    <w:p>
      <w:pPr>
        <w:pStyle w:val="Normal"/>
        <w:shd w:fill="FFFFFF" w:val="clear"/>
        <w:suppressAutoHyphens w:val="true"/>
        <w:ind w:right="10" w:firstLine="851"/>
        <w:jc w:val="both"/>
        <w:rPr/>
      </w:pPr>
      <w:r>
        <w:rPr>
          <w:sz w:val="28"/>
          <w:szCs w:val="28"/>
        </w:rPr>
        <w:t>22. Заведующему сектором по делопроизводству и организационно-кадровой работе администрации сельского поселения Кубанец Тимашевского района  Ю.М. Жуковой опубликовать настоящее решение в газете «Вести сельского поселения Кубанец»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ормативные правовые акты сельского поселения Кубанец Тимаш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17 года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сполняющий обязанности 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главы сельского поселения Кубанец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 xml:space="preserve">  </w:t>
        <w:tab/>
        <w:tab/>
        <w:tab/>
        <w:t xml:space="preserve">                     Ю.М.Жукова</w:t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55;&#1088;&#1080;&#1083;&#1086;&#1078;&#1077;&#1085;&#1080;&#1077;%201%20&#1050;&#1041;&#1050;%202012.doc" TargetMode="External"/><Relationship Id="rId4" Type="http://schemas.openxmlformats.org/officeDocument/2006/relationships/hyperlink" Target="../in/&#1055;&#1088;&#1080;&#1083;&#1086;&#1078;&#1077;&#1085;&#1080;&#1077;%20&#8470;%203.xls" TargetMode="External"/><Relationship Id="rId5" Type="http://schemas.openxmlformats.org/officeDocument/2006/relationships/hyperlink" Target="../in/&#1055;&#1088;&#1080;&#1083;&#1086;&#1078;&#1077;&#1085;&#1080;&#1077;%20%204%20&#1085;&#1086;&#1088;&#1084;&#1072;&#1090;&#1080;&#1074;&#1099;%20%202012.doc" TargetMode="External"/><Relationship Id="rId6" Type="http://schemas.openxmlformats.org/officeDocument/2006/relationships/hyperlink" Target="../in/&#1055;&#1088;&#1080;&#1083;&#1086;&#1078;&#1077;&#1085;&#1080;&#1077;%20&#8470;%205.xls" TargetMode="External"/><Relationship Id="rId7" Type="http://schemas.openxmlformats.org/officeDocument/2006/relationships/hyperlink" Target="../in/&#1055;&#1088;&#1080;&#1083;&#1086;&#1078;&#1077;&#1085;&#1080;&#1077;%20&#8470;%206.xls" TargetMode="External"/><Relationship Id="rId8" Type="http://schemas.openxmlformats.org/officeDocument/2006/relationships/hyperlink" Target="../in/&#1055;&#1088;&#1080;&#1083;&#1086;&#1078;&#1077;&#1085;&#1080;&#1077;%20&#8470;%207.xls" TargetMode="External"/><Relationship Id="rId9" Type="http://schemas.openxmlformats.org/officeDocument/2006/relationships/hyperlink" Target="../in/&#1055;&#1088;&#1080;&#1083;&#1086;&#1078;&#1077;&#1085;&#1080;&#1077;%20&#8470;%208.doc" TargetMode="External"/><Relationship Id="rId10" Type="http://schemas.openxmlformats.org/officeDocument/2006/relationships/hyperlink" Target="../in/&#1055;&#1088;&#1080;&#1083;&#1086;&#1078;&#1077;&#1085;&#1080;&#1077;%20&#8470;%209.doc" TargetMode="External"/><Relationship Id="rId11" Type="http://schemas.openxmlformats.org/officeDocument/2006/relationships/hyperlink" Target="../in/&#1055;&#1088;&#1080;&#1083;&#1086;&#1078;&#1077;&#1085;&#1080;&#1077;%20&#8470;%2010.doc" TargetMode="External"/><Relationship Id="rId12" Type="http://schemas.openxmlformats.org/officeDocument/2006/relationships/hyperlink" Target="../in/&#1055;&#1088;&#1080;&#1083;&#1086;&#1078;&#1077;&#1085;&#1080;&#1077;11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user</cp:lastModifiedBy>
  <cp:lastPrinted>2016-12-22T11:27:00Z</cp:lastPrinted>
  <dcterms:modified xsi:type="dcterms:W3CDTF">2017-03-01T13:00:00Z</dcterms:modified>
  <cp:revision>282</cp:revision>
  <dc:subject/>
  <dc:title/>
</cp:coreProperties>
</file>